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44140</wp:posOffset>
            </wp:positionH>
            <wp:positionV relativeFrom="paragraph">
              <wp:posOffset>-26860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 28.09.2017                                                                                                                     № 7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Молоде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2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статьей 32 Устава Черниговского сельского поселения Белореченского района,                                                </w:t>
      </w:r>
      <w:r>
        <w:rPr>
          <w:sz w:val="28"/>
          <w:szCs w:val="28"/>
        </w:rPr>
        <w:t>п о с т а н о в л я 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ую программу </w:t>
      </w:r>
      <w:r>
        <w:rPr>
          <w:bCs/>
          <w:sz w:val="28"/>
          <w:szCs w:val="28"/>
        </w:rPr>
        <w:t>Формирование современной городской среды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Черниговского сельского поселения  Белореченского района</w:t>
      </w:r>
      <w:r>
        <w:rPr>
          <w:sz w:val="28"/>
          <w:szCs w:val="28"/>
        </w:rPr>
        <w:t>» на 2018 - 2022 годы</w:t>
      </w:r>
      <w:r>
        <w:rPr>
          <w:bCs/>
          <w:sz w:val="28"/>
          <w:szCs w:val="28"/>
        </w:rPr>
        <w:t>.(прилагается)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 Черниговского сельского поселения Х.И. Панеш</w:t>
      </w:r>
    </w:p>
    <w:p>
      <w:pPr>
        <w:pStyle w:val="1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опубликовать в установленном порядке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рниговского сельского поселения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С.В. Гор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                                                                Черни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</w:t>
      </w:r>
      <w:r>
        <w:rPr>
          <w:color w:val="000000"/>
          <w:spacing w:val="1"/>
          <w:sz w:val="28"/>
          <w:szCs w:val="28"/>
        </w:rPr>
        <w:t xml:space="preserve">Белореченского района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color w:val="000000"/>
          <w:spacing w:val="-4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</w:rPr>
        <w:t xml:space="preserve"> 28.09.2017  № 72</w:t>
      </w:r>
    </w:p>
    <w:p>
      <w:pPr>
        <w:pStyle w:val="Normal1"/>
        <w:shd w:fill="FFFFFF" w:val="clear"/>
        <w:tabs>
          <w:tab w:val="clear" w:pos="708"/>
          <w:tab w:val="left" w:pos="4820" w:leader="none"/>
        </w:tabs>
        <w:ind w:left="708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ормирование современной городской среды Чернигов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ьского поселения Белоречен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-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А С П О Р Т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 xml:space="preserve">Формирование современной городской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реды Черниговского сельского поселения Белореченского района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18 -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380"/>
      </w:tblGrid>
      <w:tr>
        <w:trPr>
          <w:trHeight w:val="55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Черниговского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Черниговского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овышение качества и комфорта городской среды на территории Черниговского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Обеспечение формирования единого облика Черниговского сельского поселения Белореченск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еспечение создания, содержания и развития объектов благоустройства на территории Черниговского сельского поселения Белореченского района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вышение уровня вовлеченности заинтересованных граждан, организаций в реализацию мероприятий по благоустройству территории Черниговского сельского поселения Белореченского района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и показат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лощади благоустроенных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.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18 – 2022 годы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0,0 тыс. руб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ивлеченных средств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 тыс. руб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благоустроенных дворовых территорий многоквартирных дом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общественных территорий для проведения досуга и отдыха горожа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ь, задачи и целевые показател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стижения цели и решения задач, срок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основными приоритетами </w:t>
      </w:r>
      <w:r>
        <w:rPr>
          <w:sz w:val="28"/>
          <w:szCs w:val="28"/>
        </w:rPr>
        <w:t xml:space="preserve">государственной политики в сфере благоустройства, стратегическими документами по формированию комфортной городской среды федерального уровня, </w:t>
      </w:r>
      <w:r>
        <w:rPr>
          <w:sz w:val="28"/>
        </w:rPr>
        <w:t xml:space="preserve">приоритетами  муниципальной политики в области благоустройства является </w:t>
      </w:r>
      <w:r>
        <w:rPr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ями Программы является к</w:t>
      </w:r>
      <w:r>
        <w:rPr>
          <w:sz w:val="28"/>
          <w:szCs w:val="28"/>
        </w:rPr>
        <w:t>омплексное решение проблемы развития Черниговского сельского поселения, повышение уровня благоустройства общественных территорий, а также дворовых территорий многоквартирных домов, расположенных на территор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Для достижения поставленных целей Программы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мероприятий по благоустройству нуждающихся в благоустройстве общественных территорий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мероприятий по благоустройству дворовых территорий многоквартирных домов, расположенных на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уровня вовлечённости заинтересованных граждан, организаций в реализацию мероприятий по благоустройству общественных территорий Черниговского сельского поселения, а также дворовых территорий многоквартирных домов Черниговского сельского поселения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Для оценки социально-экономической эффективности Программы будут использованы целевые показатели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70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753"/>
        <w:gridCol w:w="1422"/>
        <w:gridCol w:w="1980"/>
        <w:gridCol w:w="1979"/>
      </w:tblGrid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показателей по состоянию на 01.01.2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показателей по состоянию на 31.1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площади благоустроенных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 Перечень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решение основных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дворовых территорий и общественных территорий Черниговского сельского поселения Белореченского района, требующих благоустройства, приведены в Приложении № 1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мероприятий Программы каждого последующего финансового года определяется исходя из результатов реализации мероприятий Программы предыдущего финансового года путём внесения в неё соответствующ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редусматривается организация и проведение благоустройства территории Черниговского сельского поселения (дворовые территории, площади, набережные, улицы, пешеходные зоны, скверы, парки, иные территории), путём выполнения следующих</w:t>
      </w:r>
      <w:r>
        <w:rPr>
          <w:rFonts w:cs="Arial"/>
          <w:sz w:val="28"/>
          <w:szCs w:val="28"/>
        </w:rPr>
        <w:t xml:space="preserve">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ых территорий Черниг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щественных территорий Черниг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роприятия в сфере благо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018 - 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финансирования Программы составляет 1000,0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220"/>
        <w:gridCol w:w="1759"/>
        <w:gridCol w:w="1560"/>
        <w:gridCol w:w="1701"/>
        <w:gridCol w:w="1852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ды реализации 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финансирования, тыс. рублей 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зрезе источников финансирования </w:t>
            </w:r>
          </w:p>
        </w:tc>
      </w:tr>
      <w:tr>
        <w:trPr>
          <w:trHeight w:val="41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из федерального бюджета будут предоставляться в соответствии с постановлением Правительства Российской Федерации от 10.02.2017 № 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краевого бюджета будут предоставляться в соответствии с нормативными актами главы администрации (губернатора)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ё реал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яют мероприятия Программы в объёме бюджетных ассигнований, утверждённых решением Совета Черниговского сельского поселения Белореченского района о местном бюджете (бюджете Черниговского сельского поселения)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рограммы по уточнению показателей, применяемых для оценки социально-экономической 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рограммы по внесению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ут персональную ответственность за реализацию соответствующего мероприятия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 отчёты о реализации Программы, а также информацию, необходимую для проведения оценки эффективности муниципальной программы, мониторинга реализации и подготовки годового отчета об итогах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приведение Программы в соответствие с решением Совета Черниговского сельского поселения Белореченского района о местном бюджете (бюджете Черниговского сельского поселения Белореченского района) на очередной финансовый год и плановый период в сроки, установленные статьёй 179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ёт ответственность за достижение целевых показателе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Программы подготовлены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зуализированный перечень образцов элементов благоустройства, рекомендуемых к размещению на дворовой территории и общественных территориях Черниговского сельского поселения Белореченского района (приложение № 2 к Программ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 (приложение № 3 к Программе)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С.В. Гордеева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56:00Z</dcterms:created>
  <dc:creator>USER</dc:creator>
  <dc:description/>
  <cp:keywords/>
  <dc:language>en-US</dc:language>
  <cp:lastModifiedBy>MARINA</cp:lastModifiedBy>
  <cp:lastPrinted>2018-06-04T15:39:00Z</cp:lastPrinted>
  <dcterms:modified xsi:type="dcterms:W3CDTF">2018-06-04T12:39:00Z</dcterms:modified>
  <cp:revision>28</cp:revision>
  <dc:subject/>
  <dc:title> </dc:title>
</cp:coreProperties>
</file>